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is WSDL file needs to be updated according to customer’s web service settin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Customer must update URLs with customer's own domain nam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For example, &lt;soap:operation soapAction="https://www.uspspostalone.com/POCustomerMailXMLServices/fullServiceContainerVisibilityDelivery"/&gt; is USPS specific and must be replaced with customer's domain na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 Customer must provide the following URL with customer's own endpoint  to USPS to be certifi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soap:address location="http://localhost:9083/PSHDDWSWeb/services/POCustomerMailXMLServices"/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 Mapping of element types of WSDL with the actual string values defined the mailxml031709.xsd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SDL Definition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ctual string value defined in the mailxml031709.xsd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xsd:element name="fullServiceAddressCorrectionDelivery" type="xsd:string"/&gt; 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ServiceAddressCorrectionDelivery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xsd:element name="fullServiceAddressCorrectionNotification" type="xsd:string"/&gt; 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llServiceAddressCorrectionNotificatio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xsd:element name="fullServiceContainerVisibilityDelivery" type="xsd:string"/&gt; 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ServiceContainerVisibilityDelivery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xsd:element name="fullServiceContainerVisibilityNotification" type="xsd:string"/&gt; 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ServiceContainerVisibilityNotificatio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xsd:element name="fullServiceNixieDetailDelivery" type="xsd:string"/&gt; 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ServiceNixieDetailDelivery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xsd:element name="fullServiceNixieDetailNotification" type="xsd:string"/&gt; 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ServiceNixieDetailNotificatio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xsd:element name="startTheClockDelivery" type="xsd:string"/&gt; 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TheClockDelivery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xsd:element name="startTheClockNotification" type="xsd:string"/&gt; 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TheClockNotificatio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xsd:element name="deliveryResponse" type="xsd:string"/&gt; 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Response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xsd:element name="notificationResponse" type="xsd:string"/&gt; 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ficationRespons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 Return Code and Return Description must be included in the DeliveryResponse or NotificationResponse</w:t>
        <w:br/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5.  </w:t>
      </w:r>
      <w:r>
        <w:rPr>
          <w:sz w:val="20"/>
          <w:szCs w:val="20"/>
        </w:rPr>
        <w:t>PSHDD application wants to have same mechanism to exchange data with customers, which makes WSDL definition to be the same across the customer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6.  Customer needs to finalize the WSDL with USPS before implementing (Domain Name etc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900" w:right="9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1:51:00Z</dcterms:created>
  <dc:creator>Jin Soo Choi</dc:creator>
  <dc:description/>
  <cp:keywords/>
  <dc:language>en-US</dc:language>
  <cp:lastModifiedBy>Jin Soo Choi</cp:lastModifiedBy>
  <dcterms:modified xsi:type="dcterms:W3CDTF">2009-04-20T17:05:00Z</dcterms:modified>
  <cp:revision>7</cp:revision>
  <dc:subject/>
  <dc:title>This WSDL file needs to be updated according to customers web service setting:</dc:title>
</cp:coreProperties>
</file>